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 ИЗМЕНЕ БР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19. годину                26.12.2018.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2) Измена бр.1 Плана                                 20.02.2019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  <w:tab w:val="left" w:pos="8821" w:leader="none"/>
                <w:tab w:val="left" w:pos="88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3) Измена бр. 2 Плана                                10.03.2019.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) Измена бр. 3 Плана</w:t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2019. г.</w:t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793" w:leader="none"/>
                <w:tab w:val="left" w:pos="8821" w:leader="none"/>
                <w:tab w:val="left" w:pos="88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б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лана набавки за 2019. годину од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следећ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) нов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Добра, ставка бр. 20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рекламног материјала са логом Факултета за потребе промоције у току 2019. године (папирне чаше, чоколадице, салвете, шећер у кесицама и сл.)“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ка у износу од 100.000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 нов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Добра, ставка б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ерице за израду мањих комада намешта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 потребе Факулт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ка у износу од 30.000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 нов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Добра, ставка бр. 2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Набавка репроматеријала и готових производа за потребе промоције студијских програма и департмана на манифестацији „НАУК НИЈЕ БАУК“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износу од 250.000,00 динара без ПДВ-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) постојећ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Услуга, ставка бр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6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хничко одржавање и администрирање сајта Студентског дневног л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RS"/>
                </w:rPr>
                <w:t>https://www.studnel.com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ка у износу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000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ћава се на износ од 495.0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финансира се из средстава донациј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) нова ставка у Плану набавки – секција Услуге, ставка бр. 10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Набавка услуге смештаја студената за потребе Филозофијаде 2019“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изно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0.000,00 динара без ПДВ-а;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6) нова ставка у Плану набавки – секција Услуге, ставка бр. 1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услуге изнајмљивања пултова за потребе Дана отворених врата на Факултету за 2019. годину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ка у изно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5.000,00 динара без ПДВ-а;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) нова ставка у Плану набавки – секција Услуге, ставка бр. 1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Набавка услуге медијског праћења значајних активности на Факултету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ставка у изно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.000,00 динара без ПДВ-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8) нова ставка у Плану набавки – секција Услуге, ставка бр. 13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Набавка услуге редовног одржавања фотокопир уређаја на Факултету“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изно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.000,00 динара без ПДВ-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ИЗМЕНЕ БР. 3 ПЛАНА ЈАВНИХ НАБАВКИ ЗА 2019. ГОДИН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бог повећања цене електричне енергије за 35% по киловат сату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за комерцијалне потрошаче у текућој 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односу на прошлу годину, потребно је повећати износ средстава за ову намен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84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4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Јун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19. -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реговарачк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  <w:r>
              <w:rPr>
                <w:rFonts w:cs="Times New Roman" w:ascii="Times New Roman" w:hAnsi="Times New Roman"/>
                <w:lang w:val="sr-RS"/>
              </w:rPr>
              <w:t>без објављивања позива за подношење пон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6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је неопходна ради несметане употребе од стране стручних служби софтвера за евиденцију студената, софтвера за плате и COBISS-a (</w:t>
            </w:r>
            <w:r>
              <w:rPr>
                <w:rFonts w:cs="Times New Roman" w:ascii="Times New Roman" w:hAnsi="Times New Roman"/>
                <w:lang w:val="sr-Latn-RS"/>
              </w:rPr>
              <w:t>кооперативног онлајн библиографског систем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и серви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портирнице, дрвеног преградног зида код улаза и сређивање степениш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главног улаза на Факул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984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3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9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10.4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10.4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8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ехничке службе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(уређај „eye tracker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отребе Језичке лабораторије на факултету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9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9/20. годину за потребе Службе за мастер и докторске студ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памучн</w:t>
            </w:r>
            <w:r>
              <w:rPr>
                <w:rFonts w:cs="Times New Roman" w:ascii="Times New Roman" w:hAnsi="Times New Roman"/>
                <w:b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а логом 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Савеза студената и Студентског пар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студената у оквиру Студентског парламента на Факултету (мајице студенти користе приликом одржавања научних скупова на Факултету где технички потпомажу саму организацију скупа, приликом одржавања „Дана отворених врата на Факултету“, где упознају матуранте – потенцијалне бруцоше са студирањем на Факултету, приликом одржавања Филозофијада и сл.)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подова у учионицама, кабинетима и канцеларијама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алуминијумског прозора за потребе Техничке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 отворених врата и сл.)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активности на промоцији студијских програма и департмана Факултета на манифестацији „Наук није баук“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8"/>
        <w:gridCol w:w="1335"/>
        <w:gridCol w:w="1486"/>
        <w:gridCol w:w="1228"/>
        <w:gridCol w:w="1328"/>
        <w:gridCol w:w="1249"/>
        <w:gridCol w:w="1374"/>
        <w:gridCol w:w="1254"/>
        <w:gridCol w:w="1794"/>
      </w:tblGrid>
      <w:tr>
        <w:trPr>
          <w:trHeight w:val="6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8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8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 и безбедности зграде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https://www.studnel.c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Јул 202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отографисања и сним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Радови на сређивању сокле деканата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пољашњег изгледа објект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ПОМЕН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Сходно извршеним изменама Плана набавки стручна служба Факултета извршиће и измену Финансијског плана за 2019. годи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javascript:__doPostBack(&apos;trvFullCPV&apos;,&apos;s45000000-7//45200000-9//45210000-2//45214000-0//45214400-4&apos;)" TargetMode="External"/><Relationship Id="rId6" Type="http://schemas.openxmlformats.org/officeDocument/2006/relationships/footer" Target="footer3.xml"/><Relationship Id="rId7" Type="http://schemas.openxmlformats.org/officeDocument/2006/relationships/hyperlink" Target="http://www.studnel.com/" TargetMode="Externa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14:00Z</dcterms:created>
  <dc:creator>milan filfak</dc:creator>
  <dc:description/>
  <cp:keywords/>
  <dc:language>en-US</dc:language>
  <cp:lastModifiedBy>Korisnik</cp:lastModifiedBy>
  <cp:lastPrinted>2018-12-20T10:51:00Z</cp:lastPrinted>
  <dcterms:modified xsi:type="dcterms:W3CDTF">2019-06-17T06:14:00Z</dcterms:modified>
  <cp:revision>2</cp:revision>
  <dc:subject/>
  <dc:title>ПЛАН НАБАВКИ ФИЛОЗОФСКОГ ФАКУЛТЕТА У НИШУ</dc:title>
</cp:coreProperties>
</file>